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Численность муниципальных служащих органов местного самоуправления, работников муниципальных учреждений </w:t>
      </w:r>
    </w:p>
    <w:p>
      <w:pPr>
        <w:pStyle w:val="Normal"/>
        <w:jc w:val="center"/>
        <w:rPr/>
      </w:pPr>
      <w:r>
        <w:rPr>
          <w:sz w:val="28"/>
        </w:rPr>
        <w:t>МО Кильмезский муниципальны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и фактические затраты на их денежное содерж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  1 полугодие 2025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440"/>
        <w:gridCol w:w="1080"/>
        <w:gridCol w:w="1080"/>
        <w:gridCol w:w="900"/>
        <w:gridCol w:w="17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ельная штатная числен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            2025 год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по штатному расписанию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1 июля 2025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ктически замещено на 1 июля 2025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(гр.4 – гр.5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ктическое денежное содержание            за   1 полугодие 2025год          (тыс. рублей</w:t>
            </w:r>
            <w:r>
              <w:rPr>
                <w:b/>
              </w:rPr>
              <w:t>)</w:t>
            </w:r>
          </w:p>
        </w:tc>
      </w:tr>
      <w:tr>
        <w:trPr>
          <w:trHeight w:val="5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ы МС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5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0,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63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едставительный орган местного самоуправления (Районная Дума (КСК)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99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5441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ный орган МС (администрация района) всего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4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0,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64,0</w:t>
            </w:r>
          </w:p>
        </w:tc>
      </w:tr>
      <w:tr>
        <w:trPr>
          <w:trHeight w:val="1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борная должность (глава района)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служащ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Технический, обслуживающий персон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учреждения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5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5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6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9,6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77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/>
              <w:t>482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1,6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726,0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за счет субве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60,0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за счет иных МБ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9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очие учреждения (МЦБ, ЕДДС, ЕСК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-8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6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1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1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1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9,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137,0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 после изменений в структуре и численности аппарата главы района и районной Думы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7:50:00Z</dcterms:created>
  <dc:creator>User</dc:creator>
  <dc:description/>
  <cp:keywords/>
  <dc:language>en-US</dc:language>
  <cp:lastModifiedBy>User</cp:lastModifiedBy>
  <cp:lastPrinted>2025-08-18T15:53:00Z</cp:lastPrinted>
  <dcterms:modified xsi:type="dcterms:W3CDTF">2025-08-18T12:54:00Z</dcterms:modified>
  <cp:revision>394</cp:revision>
  <dc:subject/>
  <dc:title>Численность муниципальных служащих органов местного самоуправления, работников муниципальных учреждений фактические затраты на их содержание за 2007 год</dc:title>
</cp:coreProperties>
</file>